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参赛作品原创性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次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昆明市民办教育协会第三届“致知杯”教师职业技能大赛所</w:t>
      </w:r>
      <w:r>
        <w:rPr>
          <w:rFonts w:ascii="仿宋_GB2312" w:hAnsi="仿宋_GB2312" w:cs="仿宋_GB2312" w:eastAsia="仿宋_GB2312"/>
          <w:sz w:val="32"/>
          <w:szCs w:val="32"/>
        </w:rPr>
        <w:t>提交的作品，均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参赛教师</w:t>
      </w:r>
      <w:r>
        <w:rPr>
          <w:rFonts w:ascii="仿宋_GB2312" w:hAnsi="仿宋_GB2312" w:cs="仿宋_GB2312" w:eastAsia="仿宋_GB2312"/>
          <w:sz w:val="32"/>
          <w:szCs w:val="32"/>
        </w:rPr>
        <w:t>本人独立创作完成，是本人原创作品，绝无任何抄袭、剽窃、篡改他人作品的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真实反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参赛教师</w:t>
      </w:r>
      <w:r>
        <w:rPr>
          <w:rFonts w:ascii="仿宋_GB2312" w:hAnsi="仿宋_GB2312" w:cs="仿宋_GB2312" w:eastAsia="仿宋_GB2312"/>
          <w:sz w:val="32"/>
          <w:szCs w:val="32"/>
        </w:rPr>
        <w:t>的教学理念、教学方法与教学技能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若核查发现参赛作品存在违反原创性要求的情况，愿意承担相应后果，包括但不限于取消参赛资格、个人在教育领域声誉受损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88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校名称（加盖公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9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有提交参赛作品教师签字（手写）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644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Calibri" w:hAnsi="Calibri" w:eastAsia="宋体" w:cs="Times New Roman"/>
      <w:color w:val="auto"/>
      <w:kern w:val="2"/>
      <w:sz w:val="18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2:08:01Z</dcterms:created>
  <dc:creator>Lenovo</dc:creator>
  <dc:description/>
  <dc:language>en-US</dc:language>
  <cp:lastModifiedBy>落在南极的雪</cp:lastModifiedBy>
  <dcterms:modified xsi:type="dcterms:W3CDTF">2025-05-19T07:30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B96DD07A64407EAF302F2160846EA4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MzNzg2MWUwY2Q2MDljYWNhMmVlZDEyNzJhY2RhMTUiLCJ1c2VySWQiOiIyNDg3NDY4MTEifQ==</vt:lpwstr>
  </property>
</Properties>
</file>